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итуационные  задания для практиче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Подростки прыгали в опил и не заметили торчащую из кучи щепку. Один из них после прыжка обнаружил, что острая щепка воткнулась в правое плечо. Ярко-красная кровь вытекает из раны непрерывной и пульсирующей струей в большом количестве. Определите вид кровотечения и окажите первую помощь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сипедист, выполняя акробатический прыжок, упал на большой скорости на асфальт. Кожа содрана. Колено и передняя поверхность правой голени кровоточит, как губка. Определите вид кровотечения, окажите первую помощь. 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смен во время прыжка ударился головой о препятствие. Из носа течет кровь, на лбу большая шишка и синяк. Определите виды кровотечения, окажите первую помощь. 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пищи девочка неловко повернула кухонный нож, который воткнулся в левую руку выше запястья. Темно – красная кровь потекла из раны непрерывной струей. Определите вид кровотечения, окажите первую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7:56:00Z</dcterms:created>
  <dc:creator>Admin</dc:creator>
  <dc:description/>
  <cp:keywords/>
  <dc:language>en-US</dc:language>
  <cp:lastModifiedBy>User</cp:lastModifiedBy>
  <dcterms:modified xsi:type="dcterms:W3CDTF">2017-10-19T03:52:00Z</dcterms:modified>
  <cp:revision>3</cp:revision>
  <dc:subject/>
  <dc:title/>
</cp:coreProperties>
</file>